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sz w:val="44"/>
          <w:szCs w:val="44"/>
        </w:rPr>
        <w:t>同志出生日期的认定函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县（市、区、旗）公安机关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干部认识档案审核工作有关政策规定，兹认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（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目前公民身份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，户籍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）的出生日期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，请予协助办理更正手续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单位组织人事部门</w:t>
      </w:r>
    </w:p>
    <w:p>
      <w:pPr>
        <w:pStyle w:val="Normal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函一式两份，分别由组织人事部门、公安机关留存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2:31:00Z</dcterms:created>
  <dc:creator>黄友元</dc:creator>
  <dc:description/>
  <cp:keywords/>
  <dc:language>en-US</dc:language>
  <cp:lastModifiedBy>user</cp:lastModifiedBy>
  <dcterms:modified xsi:type="dcterms:W3CDTF">2018-01-12T01:59:00Z</dcterms:modified>
  <cp:revision>8</cp:revision>
  <dc:subject/>
  <dc:title/>
</cp:coreProperties>
</file>